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0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0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0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0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0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лан</w:t>
      </w:r>
    </w:p>
    <w:p>
      <w:pPr>
        <w:pStyle w:val="Style20"/>
        <w:tabs>
          <w:tab w:val="clear" w:pos="708"/>
          <w:tab w:val="left" w:pos="3405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работы кустового методического объединения</w:t>
      </w:r>
    </w:p>
    <w:p>
      <w:pPr>
        <w:pStyle w:val="Style20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ей начальных классов</w:t>
      </w:r>
    </w:p>
    <w:p>
      <w:pPr>
        <w:pStyle w:val="Style20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2024- 2025 учебный год.</w:t>
      </w:r>
    </w:p>
    <w:p>
      <w:pPr>
        <w:pStyle w:val="Style20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0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итель КМО №2</w:t>
      </w:r>
    </w:p>
    <w:p>
      <w:pPr>
        <w:pStyle w:val="Style20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ей начальных классов</w:t>
      </w:r>
    </w:p>
    <w:p>
      <w:pPr>
        <w:pStyle w:val="Style20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шлыкова И.В.</w:t>
      </w:r>
    </w:p>
    <w:p>
      <w:pPr>
        <w:pStyle w:val="Style20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ая тема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«Развитие творческого потенциала личности младшего школьника через организацию урочной и внеурочной деятельно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5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51515"/>
          <w:sz w:val="24"/>
          <w:szCs w:val="24"/>
          <w:lang w:eastAsia="ru-RU"/>
        </w:rPr>
        <w:t>Создать условия для осуществления развития познавательных и творческих возможностей младшего школьника в учебном процессе и внеурочной деятельности в рамках реализации ФГОС Н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Richfactdownparagraph"/>
        <w:shd w:fill="FFFFFF" w:val="clear"/>
        <w:spacing w:before="0" w:after="0"/>
        <w:rPr/>
      </w:pPr>
      <w:r>
        <w:rPr>
          <w:color w:val="333333"/>
        </w:rPr>
        <w:t>1.Развитие творческого потенциала учащихся, создание необходимых условий для активизации познавательной исследовательской деятельности учащихся.</w:t>
      </w:r>
    </w:p>
    <w:p>
      <w:pPr>
        <w:pStyle w:val="Richfactdownparagraph"/>
        <w:shd w:fill="FFFFFF" w:val="clear"/>
        <w:spacing w:before="0" w:after="0"/>
        <w:rPr/>
      </w:pPr>
      <w:r>
        <w:rPr>
          <w:color w:val="333333"/>
        </w:rPr>
        <w:t>2.Повышение качества преподавания на основе внедрения новых информационных технолог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Активно внедрять в педагогическую деятельность современные образовательные технологии в рамках урока и внеурочной деятельности, направленных на формирование компетентностей обучающихся, У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рименять  информационные технологии  для развития познавательной активности  и творческих способностей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ланировать  работу  над самообразованием,  изучать, обобщать  и распространять  опыт работы учителей начальных классов по всем направлениям учебно-воспит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вершенствовать  формы работы с одарёнными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Осуществлять педагогическую  поддержку  слабоуспевающих уча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ы методической работы: 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ые уроки и внеклассные мероприятия; 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углые столы, семинары, мастер-классы, презентация опыта; 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е консультации с учителями-предметниками; 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евые и взаимные посещения уроков с последующим обсуждением их результатов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0рганизационная и учебно-воспитательная деятельность: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нормативной и методической документации по вопросам образования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посещение уроков учителями с последующим самоанализом достигнутых результатов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2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ботка единых требований к оценке результатов освоения программы на основе разработанных образовательных стандартов по предмету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открытых мероприятий по определенной теме с целью обмена опытом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ления учителей начальных классов на КМО, практико-ориентированных семинарах, педагогических советах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2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систему работы с детьми, имеющими повышенные интеллектуальные способности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ывать социально - педагогическую поддержку детям группы «особого внимания»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ять и укреплять здоровье обучающихся и педагогов, воспитывать потребность в здоровом образе жизн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формы работы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методического объединения.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помощь и индивидуальные консультации по вопросам преподавания предметов начальной школы, организации внеклассной деятельности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посещение уроков педагогами.</w:t>
      </w:r>
    </w:p>
    <w:p>
      <w:pPr>
        <w:pStyle w:val="Style20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тупления учителей начальных классов на КМО, семинарах, педагогических советах.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щение семинаров, встреч в образовательных учреждениях района, области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квалификации педагогов на курсах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аттестации педагогических кад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119"/>
        <w:jc w:val="center"/>
        <w:rPr/>
      </w:pPr>
      <w:r>
        <w:rPr/>
        <w:t>Организационно – методическая деятельность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64"/>
        <w:gridCol w:w="2247"/>
        <w:gridCol w:w="2413"/>
        <w:gridCol w:w="1791"/>
        <w:gridCol w:w="1966"/>
        <w:gridCol w:w="216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сед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ое содерж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№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 и организация методической работы учителей начальных классов на 2024-2025 учебный год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дить план работы КМО учителей начальной школы на 2024-2025 учебный год, основные направления работ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рганизация методической работы с учителями начальных классов в новом учебном год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ланирование открытых мероприятий, выступлений по обмену опы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ажирская ОО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лыкова И.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№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дивидуальных способностей младших школьников в процессе продуктивной деятельно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выбираем спор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Конкурс «Папа, мама, я – спортивная семья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ть сущность понятия творческие способности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ть формы и методы развития творческих способностей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Выя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и сформирова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х способностей младших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24"/>
                <w:color w:val="000000"/>
                <w:shd w:fill="FFFFFF" w:val="clear"/>
              </w:rPr>
              <w:t>4.</w:t>
            </w:r>
            <w:r>
              <w:rPr>
                <w:rStyle w:val="C24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</w:t>
            </w:r>
            <w:r>
              <w:rPr>
                <w:rStyle w:val="C12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ловий для неформального общения детей и взрослых посредством привлечения к сотрудничеству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1.Выступления по теме «Развитие  творческой личности младшего школьника в урочной и внеурочной деятельности.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2.Организация совместного физкультурно-спортивного мероприятия, направленного на создание мотивации к занятию спортом и формирование навыков здорового образа жизни.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Владимирская СО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нко М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: МБОУ Бажирская ООШ, МБОУ Владимирская СОШ, МБОУ Заларинская ООШ, МБОУ Новочеремховская ООШ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№3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«Непрерывн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ов 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х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ФГОС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ние профессиональной компетентности педагога начальной школы для качественной подготовки и обученности учащихся по обновленному ФГОС НО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кая часть (открытые уроки, мероприяти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еоретическая часть (Обмен опыто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лючительная част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Заларинская ООШ,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лыкова И.В., Головнина Л.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 №4. </w:t>
            </w:r>
          </w:p>
          <w:p>
            <w:pPr>
              <w:pStyle w:val="Other1"/>
              <w:shd w:fill="auto" w:val="clear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 w:bidi="ru-RU"/>
              </w:rPr>
              <w:t>Тема: «Анализ результативности работы КМО за год. Перспективы и основные направления деятельности на следующий учебный г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shd w:fill="auto" w:val="clear"/>
              <w:spacing w:before="0" w:after="260"/>
              <w:rPr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 w:bidi="ru-RU"/>
              </w:rPr>
              <w:t xml:space="preserve">Цель: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Проанализировать результаты деятельности МО</w:t>
            </w:r>
            <w:r>
              <w:rPr>
                <w:i/>
                <w:iCs/>
                <w:color w:val="000000"/>
                <w:sz w:val="24"/>
                <w:szCs w:val="24"/>
                <w:lang w:val="ru-RU" w:eastAsia="ru-RU" w:bidi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40" w:leader="none"/>
              </w:tabs>
              <w:spacing w:before="0" w:after="260"/>
              <w:rPr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Анализ работы кустового методического объединения учителей начальных классов за 2024 -2025 учебный год. Определение проблем, требующих решения в новом учебном году</w:t>
            </w:r>
          </w:p>
          <w:p>
            <w:pPr>
              <w:pStyle w:val="Other1"/>
              <w:shd w:fill="auto" w:val="clear"/>
              <w:tabs>
                <w:tab w:val="clear" w:pos="708"/>
                <w:tab w:val="left" w:pos="240" w:leader="none"/>
              </w:tabs>
              <w:spacing w:before="0" w:after="2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ажирская ОО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лыкова И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КМО  учителей начальной школы ____________/_Ташлыкова И.В.._/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936" w:bottom="1362"/>
      <w:pgBorders w:display="allPages" w:offsetFrom="text">
        <w:top w:val="double" w:sz="42" w:space="17" w:color="000000"/>
        <w:left w:val="double" w:sz="42" w:space="45" w:color="000000"/>
        <w:bottom w:val="double" w:sz="42" w:space="3272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Other">
    <w:name w:val="Other_"/>
    <w:qFormat/>
    <w:rPr>
      <w:rFonts w:ascii="Times New Roman" w:hAnsi="Times New Roman" w:eastAsia="Times New Roman" w:cs="Times New Roman"/>
      <w:shd w:fill="FFFFFF" w:val="clear"/>
    </w:rPr>
  </w:style>
  <w:style w:type="character" w:styleId="C24">
    <w:name w:val="c24"/>
    <w:basedOn w:val="Style13"/>
    <w:qFormat/>
    <w:rPr/>
  </w:style>
  <w:style w:type="character" w:styleId="C12">
    <w:name w:val="c12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paragraph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Базовый"/>
    <w:qFormat/>
    <w:pPr>
      <w:widowControl w:val="false"/>
      <w:suppressAutoHyphens w:val="true"/>
      <w:bidi w:val="0"/>
      <w:spacing w:lineRule="auto" w:line="256" w:before="0" w:after="16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100" w:after="119"/>
    </w:pPr>
    <w:rPr>
      <w:rFonts w:ascii="Calibri" w:hAnsi="Calibri" w:eastAsia="Times New Roman" w:cs="Times New Roman"/>
      <w:color w:val="00000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16:00Z</dcterms:created>
  <dc:creator>Пользователь</dc:creator>
  <dc:description/>
  <cp:keywords/>
  <dc:language>en-US</dc:language>
  <cp:lastModifiedBy>User</cp:lastModifiedBy>
  <cp:lastPrinted>2019-09-11T13:25:00Z</cp:lastPrinted>
  <dcterms:modified xsi:type="dcterms:W3CDTF">2024-10-07T00:01:00Z</dcterms:modified>
  <cp:revision>19</cp:revision>
  <dc:subject/>
  <dc:title/>
</cp:coreProperties>
</file>