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План работы кустового методического объединения № 5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ей начальных классов 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2024-2025 учебный год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став КМО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Солерудниковская гимназия, Тыретская СОШ, Веренская СОШ, Ханжиновская СОШ, Второтыретская СОШ, Семёновская СОШ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Calibri"/>
          <w:bCs/>
        </w:rPr>
        <w:t xml:space="preserve">В 2024-2025  </w:t>
      </w:r>
      <w:r>
        <w:rPr>
          <w:bCs/>
        </w:rPr>
        <w:t xml:space="preserve">учебном году  КМО работает по тем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Формирование профессиональной компетентности педагога начальной школы для качественной подготовки и обученности учащихся  в рамках реализации обновленного ФГОС  НО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профессионального личностного роста педагога как одного из основных условий обеспечения качества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220" w:hanging="0"/>
        <w:jc w:val="both"/>
        <w:rPr>
          <w:rStyle w:val="Applestylespan"/>
          <w:rFonts w:eastAsia="Calibri"/>
          <w:b/>
          <w:b/>
          <w:bCs/>
        </w:rPr>
      </w:pPr>
      <w:r>
        <w:rPr>
          <w:rFonts w:eastAsia="Calibri"/>
          <w:b/>
          <w:bCs/>
        </w:rPr>
        <w:t>Задачи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1"/>
          <w:szCs w:val="21"/>
        </w:rPr>
        <w:t>1</w:t>
      </w:r>
      <w:r>
        <w:rPr/>
        <w:t>. Создание оптимальных условий для обновления и реализации образовательных программ в соответствии с требованиями ФГОС НОО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2. Продолжить внедрять  в работу современные образовательные технологии, направленные на формирование функциональной грамотности учащихс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 Создать условия для реализации творческого потенциала педагогов, поддерживать и стимулировать инициативу учителей, развивать и совершенствовать различные формы методической деятельност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4.  </w:t>
      </w:r>
      <w:r>
        <w:rPr>
          <w:shd w:fill="FFFFFF" w:val="clear"/>
        </w:rPr>
        <w:t>Совершенствовать формы и методы работы с одарёнными и слабоуспевающими деть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5.  Продолжить повышение профессионального уровня педагогов МО через углубленную работу по избранной теме самообразования, изучение педагогической и методической литературы, прохождение курсов повышения квалификации, внедрение в учебный процесс инновационных технологий, аттестацию педагогов, участие учителей в творческих и профессиональных конкурсах.</w:t>
      </w:r>
    </w:p>
    <w:p>
      <w:pPr>
        <w:pStyle w:val="Style14"/>
        <w:spacing w:before="0" w:after="0"/>
        <w:ind w:firstLine="709"/>
        <w:jc w:val="both"/>
        <w:rPr>
          <w:rStyle w:val="Applestylespan"/>
        </w:rPr>
      </w:pPr>
      <w:r>
        <w:rPr/>
      </w:r>
    </w:p>
    <w:p>
      <w:pPr>
        <w:pStyle w:val="Style14"/>
        <w:shd w:fill="FFFFFF" w:val="clear"/>
        <w:spacing w:before="0" w:after="150"/>
        <w:ind w:left="220" w:hanging="0"/>
        <w:jc w:val="both"/>
        <w:rPr/>
      </w:pPr>
      <w:r>
        <w:rPr>
          <w:b/>
          <w:bCs/>
        </w:rPr>
        <w:t>Ожидаемые результаты работы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Овладение учителями КМО системой преподавания предметов в соответствии с обновленным  ФГOC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Рост качества знаний обучающихся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Овладение педагогами способами включения в урок способов деятельности, обеспечивающих качественное формирование планируемых резуль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ятельность работы КМО учителей начальных клас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4-2025 учебный год: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деятельность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базы данных педагогов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учение новинок в методической литературе в целях совершенствования педагогической        деятельности.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Изучение нормативных документов.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учение федерального перечня учебников.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ставление рабочих программ по предмету. Работа с Конструктором программ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деятельность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нализ методической деятельности за 2023-2024 учебный год и планирование на 2024-2025 учебный год.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нализ посещенных открытых уроков и внеурочных занятий.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учение направлений деятельности педагогов (тема самообразования).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2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ая и учебно-воспитательная деятельность: </w:t>
      </w:r>
    </w:p>
    <w:p>
      <w:pPr>
        <w:pStyle w:val="Style15"/>
        <w:autoSpaceDE w:val="false"/>
        <w:spacing w:lineRule="auto" w:line="240" w:before="0" w:after="4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учение нормативной и методической документации по вопросам образования. Отбор содержания и составление учебных программ.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Взаимопосещение уроков учителями с последующим самоанализом достигнутых результатов.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рганизация открытых уроков по определенной теме с целью обмена опытом. 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ыступления учителей начальных классов на КМО, практико-ориентированных семинарах, педагогических советах.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вышение квалификации педагогов на курсах. Прохождение аттестации педагогических кадров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овершенствование форм работы с одарёнными детьми.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/>
      </w:pPr>
      <w:r>
        <w:rPr>
          <w:rFonts w:eastAsia="MS Gothic;ＭＳ ゴシック"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Создание благоприятного психолого-педагогического климата для реализации индивидуальных способностей обучающихся с ОВЗ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хранять и укреплять здоровье обучающихся и педагогов, воспитывать потребность в здоровом образе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ая деятельность: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Методическое сопровождение преподавания по новым образовательным стандартам    в начальной школе.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Работа над методической темой, представляющей реальную необходимость и профессиональный интерес.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вершенствование методического уровня педагогов в овладении новыми педагогическими технологиями, через систему повышения квалификации и самообразования каждого учителя. </w:t>
      </w:r>
    </w:p>
    <w:p>
      <w:pPr>
        <w:pStyle w:val="Style15"/>
        <w:autoSpaceDE w:val="false"/>
        <w:spacing w:lineRule="auto" w:line="240" w:before="0" w:after="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иск, обобщение, анализ и внедрение передового педагогического опыта в различных формах. </w:t>
      </w:r>
    </w:p>
    <w:p>
      <w:pPr>
        <w:pStyle w:val="Style15"/>
        <w:autoSpaceDE w:val="false"/>
        <w:spacing w:lineRule="auto" w:line="240" w:before="0" w:after="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полнение методической копилки необходимым информационным материалом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тодическое сопровождение самообразования и саморазвития педагогов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3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формы работы: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седания методического объединения. 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тодическая помощь и индивидуальные консультации по вопросам преподавания предметов начальной школы, организации внеклассной деятельности.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Взаимопосещение уроков педагогами.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ыступления учителей начальных классов на КМО, семинарах, педагогических советах. 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квалификации педагогов на курсах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хождение аттестации педагогических кад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и работы КМО на 2024-202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8"/>
        <w:gridCol w:w="2284"/>
        <w:gridCol w:w="1941"/>
        <w:gridCol w:w="21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(тема, план работ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 работы на 2024-2025 учебный го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работы КМО за 2023-2024 учебный го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ерешённые проблемы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открытых уроков, выступлений, доклад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дить план работы КМО на 2024-  2025 учебный год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направления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МО, руководители М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еменовская СО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е дни ребенка в школе в рамках преемственности образования НОО и ДО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ть систему продуктивного взаимодействия воспитателей дошкольных учреждений и педагогов начальной школы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х клас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ерудниковская гимназия, Тыретская СОШ, Веренская СОШ, Ханжиновская СОШ, Второтыретская СОШ, Семёновская СОШ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- практикум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Повышение эффективности урока через применение современных образовательных технологий в начальной школ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ещение и анализ открытых уро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- 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-3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– 3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 -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мен опы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ачества образования и педагогических технологий в условиях работы  по обновленным ФГ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современных образовательных технологий при обучении детей с ОВЗ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емственности образования НОО и ДО. Итоги адаптации первоклассник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едагогического и методического мастерства через современные образовательные технологии  для повышения качества образования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КМ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еменовская СОШ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устовой семин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ость планируемых результатов  и использованных средств педагогических технологий для успешного обучения воспитания младших школь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сещение и анализ открытых ур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- 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-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– 3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5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мен опы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«Использование инновационных образовательных технологий в достижении планируемых результа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оритетные цели курса «Математика» в начально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цели курса «Русский язык» в начальной и основной школ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ть  условия для успешного использования наиболее эффективных технологий, разнообразных вариативных подходов для успешного обучения и воспитания детей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МО, ШМО, учителя начальных клас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енска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седание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– практику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урочная деятельность – неотъемлемая часть образовательного процесса, направленная на воспитание и социализацию лич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Start w:id="0" w:name="_Hlk17773757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щение и анализ внеурочных за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урочное занятие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«Исток»  (2клас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урочное занятие «Калейдоскоп на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4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177737950"/>
            <w:bookmarkStart w:id="2" w:name="_Hlk177737950"/>
          </w:p>
          <w:p>
            <w:pPr>
              <w:pStyle w:val="Normal"/>
              <w:spacing w:lineRule="auto" w:line="240" w:before="0" w:after="0"/>
              <w:rPr/>
            </w:pPr>
            <w:bookmarkStart w:id="3" w:name="_Hlk17773795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бмен  опы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Использование новых подходов в преподавании и обучении для развития функциональной грамотности школь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 с текстом как основной способ формирования читательской компетентности младших школьников». «Конструирование – необходимое занятие для младших школьников с ОВЗ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рганизации и ведению внеурочной деятельност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ить опыт работы педагогов по данной тем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МО, ШМО, учителя начальных клас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ретск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работы КМО учителей начальной школы за 2024-2025учебн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новные направления и задачи работы КМО на 2025-2026 учебный год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Проанализировать  результаты деятельности КМО  и наметить основные направления работы на  следующий учебный год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МО, ШМО, учителя начальных клас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еменовская  СОШ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лан</w:t>
      </w:r>
    </w:p>
    <w:p>
      <w:pPr>
        <w:pStyle w:val="Style17"/>
        <w:tabs>
          <w:tab w:val="clear" w:pos="708"/>
          <w:tab w:val="left" w:pos="3405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работы кустового методического объединения</w:t>
      </w:r>
    </w:p>
    <w:p>
      <w:pPr>
        <w:pStyle w:val="Style17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ей начальных классов</w:t>
      </w:r>
    </w:p>
    <w:p>
      <w:pPr>
        <w:pStyle w:val="Style17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2024- 2025 учебный год.</w:t>
      </w:r>
    </w:p>
    <w:p>
      <w:pPr>
        <w:pStyle w:val="Style17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ь КМО №5</w:t>
      </w:r>
    </w:p>
    <w:p>
      <w:pPr>
        <w:pStyle w:val="Style17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ей начальных классов</w:t>
      </w:r>
    </w:p>
    <w:p>
      <w:pPr>
        <w:pStyle w:val="Style17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удникова Н.С.</w:t>
      </w:r>
    </w:p>
    <w:p>
      <w:pPr>
        <w:pStyle w:val="Style17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2"/>
    <w:qFormat/>
    <w:rPr/>
  </w:style>
  <w:style w:type="character" w:styleId="S9">
    <w:name w:val="s9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Other">
    <w:name w:val="Other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49:00Z</dcterms:created>
  <dc:creator>Admin</dc:creator>
  <dc:description/>
  <cp:keywords/>
  <dc:language>en-US</dc:language>
  <cp:lastModifiedBy>User</cp:lastModifiedBy>
  <cp:lastPrinted>2024-09-24T00:24:00Z</cp:lastPrinted>
  <dcterms:modified xsi:type="dcterms:W3CDTF">2024-10-07T00:03:00Z</dcterms:modified>
  <cp:revision>17</cp:revision>
  <dc:subject/>
  <dc:title/>
</cp:coreProperties>
</file>